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765014805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683629769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